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Présente – moi ta famille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bookmarkStart w:id="0" w:name="_Hlk17992783"/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Tato lekce se věnuje procvičování kompetence mluvení a prezentace textu širšímu publiku. Studenti se také učí hodnotit text podle stanovených kritérií.</w:t>
            </w:r>
            <w:bookmarkEnd w:id="0"/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2832" w:hanging="2832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fonctionnels:</w:t>
        <w:tab/>
        <w:t>savoir présenter sa famille, évaluer les présentations des camarad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 : </w:t>
        <w:tab/>
        <w:tab/>
        <w:tab/>
        <w:t>matériel imprimable 20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>activ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: </w:t>
        <w:tab/>
        <w:tab/>
        <w:t>individuelles</w:t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: 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Saluez les élèves et présentez les objectifs de la leçon. Ce cours est entièrement consacré à la production orale des élèves. Ils présentent leurs familles en profitant des présentations multimédia. 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istribuez les critères d’évaluation préparés avec les élèves ou ceux qui se trouvent dans le document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matériel imprimable 20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. Il est important de discuter ces critères avant, c’est-à-dire au moment de la présentation du devoir fait à la maison. Les élèves doivent être informés comment préparer la présentation et ce qui sera pris en compte au moment d’évaluation. C’est aussi un bon moment pour introduire l’évaluation de la classe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Cahier d’exercices : ex. 1,5 page 104/105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Scénář č.  17</w:t>
      <w:tab/>
      <w:tab/>
      <w:t>ÉTAPE 3 Leço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05:00Z</dcterms:created>
  <dc:creator>kpalonka</dc:creator>
  <dc:description/>
  <cp:keywords/>
  <dc:language>en-US</dc:language>
  <cp:lastModifiedBy>Microsoft Office User</cp:lastModifiedBy>
  <dcterms:modified xsi:type="dcterms:W3CDTF">2020-09-24T07:42:00Z</dcterms:modified>
  <cp:revision>3</cp:revision>
  <dc:subject/>
  <dc:title/>
</cp:coreProperties>
</file>